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9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лександр Плонский</w:t>
      </w:r>
    </w:p>
    <w:p>
      <w:pPr>
        <w:pStyle w:val="Normal"/>
        <w:spacing w:lineRule="auto" w:line="360"/>
        <w:ind w:left="19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19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1960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БЛИЗКИ К ЦЕЛИ</w:t>
      </w:r>
    </w:p>
    <w:p>
      <w:pPr>
        <w:pStyle w:val="Normal"/>
        <w:spacing w:lineRule="auto" w:line="360" w:before="600" w:after="0"/>
        <w:ind w:firstLine="44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</w:t>
      </w:r>
      <w:r>
        <w:rPr>
          <w:rFonts w:cs="Arial Narrow" w:ascii="Arial Narrow" w:hAnsi="Arial Narrow"/>
          <w:sz w:val="24"/>
          <w:szCs w:val="24"/>
        </w:rPr>
        <w:t>Фантастический рассказ</w:t>
      </w:r>
    </w:p>
    <w:p>
      <w:pPr>
        <w:pStyle w:val="Normal"/>
        <w:spacing w:lineRule="auto" w:line="360" w:before="600" w:after="0"/>
        <w:ind w:firstLine="4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Остановись! Поверни назад, - нашептывал туман.</w:t>
      </w:r>
    </w:p>
    <w:p>
      <w:pPr>
        <w:pStyle w:val="Normal"/>
        <w:spacing w:lineRule="auto" w:line="360" w:before="200" w:after="0"/>
        <w:rPr/>
      </w:pPr>
      <w:r>
        <w:rPr>
          <w:rFonts w:cs="Arial Narrow" w:ascii="Arial Narrow" w:hAnsi="Arial Narrow"/>
          <w:sz w:val="24"/>
          <w:szCs w:val="24"/>
        </w:rPr>
        <w:t>- Нет! Ни за что! - задыхаясь, твердил Тор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Липкая, удушливая муть застилала все вокруг. Казалось, грозовая туча опустилась на землю и погребла под собой чахлую траву, серые скрюченные деревья, овраги и пригорки. Сгустившаяся мгла мерцала дальними всполохами. Звуки вязли в ней, словно в тине, и Тор не слышал ни хруста ломаемых ветвей, ни даже собственных шагов. Лишь голос тумана навязчиво бубнил: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- Вернись, зачем тебе умирать. Ведь ты лучший из всех. Ты выиг</w:t>
        <w:softHyphen/>
        <w:t>рал Игры, победил самого Мимфа, ответил на вопросы двенадцати жре</w:t>
        <w:softHyphen/>
        <w:t xml:space="preserve">цов. </w:t>
      </w:r>
      <w:r>
        <w:rPr>
          <w:rFonts w:cs="Arial Narrow" w:ascii="Arial Narrow" w:hAnsi="Arial Narrow"/>
          <w:iCs/>
          <w:sz w:val="24"/>
          <w:szCs w:val="24"/>
        </w:rPr>
        <w:t>Ты</w:t>
      </w:r>
      <w:r>
        <w:rPr>
          <w:rFonts w:cs="Arial Narrow" w:ascii="Arial Narrow" w:hAnsi="Arial Narrow"/>
          <w:sz w:val="24"/>
          <w:szCs w:val="24"/>
        </w:rPr>
        <w:t xml:space="preserve"> гордость своего племени. Вернись же!</w:t>
      </w:r>
    </w:p>
    <w:p>
      <w:pPr>
        <w:pStyle w:val="Normal"/>
        <w:spacing w:lineRule="auto" w:line="360" w:before="200" w:after="0"/>
        <w:ind w:firstLine="4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Нет, нет, нет!</w:t>
      </w:r>
    </w:p>
    <w:p>
      <w:pPr>
        <w:pStyle w:val="Normal"/>
        <w:spacing w:lineRule="auto" w:line="360"/>
        <w:ind w:firstLine="440"/>
        <w:rPr/>
      </w:pPr>
      <w:r>
        <w:rPr>
          <w:rFonts w:cs="Arial Narrow" w:ascii="Arial Narrow" w:hAnsi="Arial Narrow"/>
          <w:sz w:val="24"/>
          <w:szCs w:val="24"/>
        </w:rPr>
        <w:t>- Вот уже триста лет, каждый год,, сюда приходит полный сил юно</w:t>
        <w:softHyphen/>
        <w:t>ша. Такой как ты. Но никто еще не преодолел Кольцо. Оно ниспослано свыше. Это данность, которую надо принимать безропотно, смириться с нею.</w:t>
      </w:r>
    </w:p>
    <w:p>
      <w:pPr>
        <w:pStyle w:val="Normal"/>
        <w:spacing w:lineRule="auto" w:line="360" w:before="200" w:after="0"/>
        <w:ind w:firstLine="4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Ни за что!</w:t>
      </w:r>
    </w:p>
    <w:p>
      <w:pPr>
        <w:pStyle w:val="Normal"/>
        <w:spacing w:lineRule="auto" w:line="360"/>
        <w:ind w:firstLine="440"/>
        <w:rPr/>
      </w:pPr>
      <w:r>
        <w:rPr>
          <w:rFonts w:cs="Arial Narrow" w:ascii="Arial Narrow" w:hAnsi="Arial Narrow"/>
          <w:sz w:val="24"/>
          <w:szCs w:val="24"/>
        </w:rPr>
        <w:t>- Хочешь, я назову имена твоих предшественников? Двести девя</w:t>
        <w:softHyphen/>
        <w:t>носто девять имен. Те, кому они принадлежали, стали прахом. Он устилает твой путь. Неужели и ты хочешь остаться здесь?</w:t>
      </w:r>
    </w:p>
    <w:p>
      <w:pPr>
        <w:pStyle w:val="Normal"/>
        <w:spacing w:lineRule="auto" w:line="360" w:before="200" w:after="0"/>
        <w:ind w:left="40" w:firstLine="4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Я дойду. Во что бы то ни стало!</w:t>
      </w:r>
    </w:p>
    <w:p>
      <w:pPr>
        <w:pStyle w:val="Normal"/>
        <w:spacing w:lineRule="auto" w:line="360"/>
        <w:ind w:left="40" w:firstLine="400"/>
        <w:rPr/>
      </w:pPr>
      <w:r>
        <w:rPr>
          <w:rFonts w:cs="Arial Narrow" w:ascii="Arial Narrow" w:hAnsi="Arial Narrow"/>
          <w:sz w:val="24"/>
          <w:szCs w:val="24"/>
        </w:rPr>
        <w:t>Каждый шаг давался с запредельным трудом. Казалось, силы уже оставляют его. Но он продолжал идти, хватая ртом влажную горечь, сквозь стену тумана, обволакивающего тело душным коконом.</w:t>
      </w:r>
    </w:p>
    <w:p>
      <w:pPr>
        <w:pStyle w:val="Normal"/>
        <w:spacing w:lineRule="auto" w:line="360"/>
        <w:ind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- Вспомни Нору, твою любимую, - вкрадчиво уговаривал туман. - Она не хотела тебя отпускать,  умоляла    остаться, рыдала, висла на плечах. Ты оттолкнул ее, ушел не оглянувшись.</w:t>
      </w:r>
    </w:p>
    <w:p>
      <w:pPr>
        <w:pStyle w:val="Normal"/>
        <w:spacing w:lineRule="auto" w:line="360" w:before="18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Я сделал так ради нее. И ради всех!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 xml:space="preserve">- Ох уж мне это "ради”! - хохотнул туман. - Удобное словечко, </w:t>
      </w:r>
      <w:r>
        <w:rPr>
          <w:rFonts w:cs="Arial Narrow" w:ascii="Arial Narrow" w:hAnsi="Arial Narrow"/>
          <w:iCs/>
          <w:sz w:val="24"/>
          <w:szCs w:val="24"/>
        </w:rPr>
        <w:t>им</w:t>
      </w:r>
      <w:r>
        <w:rPr>
          <w:rFonts w:cs="Arial Narrow" w:ascii="Arial Narrow" w:hAnsi="Arial Narrow"/>
          <w:sz w:val="24"/>
          <w:szCs w:val="24"/>
        </w:rPr>
        <w:t xml:space="preserve"> можно оправдать все, что угодно. Тебе внушили, что ты должен пожертвовать собой ради светлого будущего. Но то же говорили и всем твоим предшественникам. А светлое будущее отодвигалось, точ</w:t>
        <w:softHyphen/>
        <w:t>но горизонт перед путником. Не пора ли понять, что оно мираж? На</w:t>
        <w:softHyphen/>
        <w:t>до жить своим временем, сделать свое настоящее счастливым. Ну, скажи, чего тебе недоставало для счастья? Разве ты не был бы счаст</w:t>
        <w:softHyphen/>
        <w:t>лив с Норой уже сейчас?</w:t>
      </w:r>
    </w:p>
    <w:p>
      <w:pPr>
        <w:pStyle w:val="Normal"/>
        <w:spacing w:lineRule="auto" w:line="360" w:before="20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Я хочу, чтобы счастливыми стали все.</w:t>
      </w:r>
    </w:p>
    <w:p>
      <w:pPr>
        <w:pStyle w:val="Normal"/>
        <w:spacing w:lineRule="auto" w:line="360" w:before="18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Это несбыточная мечта.</w:t>
      </w:r>
    </w:p>
    <w:p>
      <w:pPr>
        <w:pStyle w:val="Normal"/>
        <w:spacing w:lineRule="auto" w:line="360" w:before="20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Пусть. Я все равно буду добиваться ее осуществления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Мне жаль тебя... - клубился туман. - Ты не пройдешь сквозь Кольцо. Да это никому не принесло бы счастья...</w:t>
      </w:r>
    </w:p>
    <w:p>
      <w:pPr>
        <w:pStyle w:val="Normal"/>
        <w:spacing w:lineRule="auto" w:line="360" w:before="4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од низкими сводами, за грубым деревянным столом сидели двое. Каменные стены едва виднелись в темноте, и лишь лица сидевших бы</w:t>
        <w:softHyphen/>
        <w:t>ли скупо освещены горевшей перед ними свечей. Одно было тяжелое, иссеченное морщинами, обрамленное всклокоченными седыми волосами, другое - совсем юное, покрытое нежным пушком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- Скажи мне, о знающий из знающих, - робко спросил Младший жрец, - зачем мы посылаем на смерть самых отважных юношей? Неужели они не принесли бы пользы нашей общине? Или я чего-нибудь не понимаю?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Это традиция, завещанная нам предками, - помолчав, ответил Старший жрец. - Так поступали наши отцы, деды и прадеды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Жестокая традиция... И мне, о прости, знающий, она кажется бессмысленной. Ведь если из поколения в поколение лишать себя са</w:t>
        <w:softHyphen/>
        <w:t>мых лучших, то как это скажется на продолжении рода?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Да, традиция жестока, но преисполнена великого смысла. Мы отторжены от остального мира Кольцом. И не ведаем, что за ним. А че</w:t>
        <w:softHyphen/>
        <w:t>ловек стремится к познанию, без этого он не был бы человеком. Нас обрекли на жизнь в Кольце, и, может быть, именно потому мы стремимся вырваться из него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А если за этим Кольцом второе, за ним третье и так до беско</w:t>
        <w:softHyphen/>
        <w:t>нечности?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Возможно, ты прав, - сказал Старший жрец. - Но не призвание ли человека преодолевать Кольцо за Кольцом на пути к абсолютному знанию?</w:t>
      </w:r>
    </w:p>
    <w:p>
      <w:pPr>
        <w:pStyle w:val="Normal"/>
        <w:spacing w:lineRule="auto" w:line="360" w:before="20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ладший жрец смахнул слезу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- Наверное, я слишком глуп, но мне так жаль Тора. Я рос вместе с ним. Он жених моей сестры. Думал, они проживут долгую, счастли</w:t>
        <w:softHyphen/>
        <w:t>вую жизнь. А сейчас с ужасом смотрю на свечу. Как судорожно колеблется ее огонь, это Тор борется со смертью. И я молю: не гасни, ведь пока ты горишь, он жив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Да, как только Тор умрет, свеча погаснет, - кивнул Старший жрец.</w:t>
      </w:r>
    </w:p>
    <w:p>
      <w:pPr>
        <w:pStyle w:val="Normal"/>
        <w:spacing w:lineRule="auto" w:line="360" w:before="20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Нора не переживет этого!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- Никто не заставлял его идти сквозь Кольцо. Он мог бы не участвовать в Играх или же уступить победу другому.</w:t>
      </w:r>
    </w:p>
    <w:p>
      <w:pPr>
        <w:pStyle w:val="Normal"/>
        <w:spacing w:lineRule="auto" w:line="360" w:before="18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Вы не знаете Тора!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- Тогда бы я не был знающим из знающих. Ты не ошибся: он умрет. Но заметь: с каждым годом свеча не гаснет все дольше. Значит, вновь идущий сквозь Кольцо проникает глубже, чем его предшественник. Все глубже и глубже! И рано либо поздно оно будет прорвано.</w:t>
      </w:r>
    </w:p>
    <w:p>
      <w:pPr>
        <w:pStyle w:val="Normal"/>
        <w:spacing w:lineRule="auto" w:line="360" w:before="18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Когда же это, наконец, произойдет?</w:t>
      </w:r>
    </w:p>
    <w:p>
      <w:pPr>
        <w:pStyle w:val="Normal"/>
        <w:spacing w:lineRule="auto" w:line="360" w:before="180" w:after="0"/>
        <w:rPr/>
      </w:pPr>
      <w:r>
        <w:rPr>
          <w:rFonts w:cs="Arial Narrow" w:ascii="Arial Narrow" w:hAnsi="Arial Narrow"/>
          <w:sz w:val="24"/>
          <w:szCs w:val="24"/>
        </w:rPr>
        <w:t>- Через год или тысячелетие. Но произойдет обязательно. Свеча засияет ровным светом. И тогда пойдут все.</w:t>
        <w:tab/>
        <w:t>Ведь если дошел один, то должны дойти остальные.</w:t>
      </w:r>
    </w:p>
    <w:p>
      <w:pPr>
        <w:pStyle w:val="Normal"/>
        <w:spacing w:lineRule="auto" w:line="360" w:before="420" w:after="0"/>
        <w:ind w:right="19" w:firstLine="420"/>
        <w:rPr/>
      </w:pPr>
      <w:r>
        <w:rPr>
          <w:rFonts w:cs="Arial Narrow" w:ascii="Arial Narrow" w:hAnsi="Arial Narrow"/>
          <w:sz w:val="24"/>
          <w:szCs w:val="24"/>
        </w:rPr>
        <w:t xml:space="preserve">Идти становилось все труднее. Да он и не шел уже, а </w:t>
      </w:r>
      <w:r>
        <w:rPr>
          <w:rFonts w:cs="Arial Narrow" w:ascii="Arial Narrow" w:hAnsi="Arial Narrow"/>
          <w:iCs/>
          <w:sz w:val="24"/>
          <w:szCs w:val="24"/>
        </w:rPr>
        <w:t>брел</w:t>
      </w:r>
      <w:r>
        <w:rPr>
          <w:rFonts w:cs="Arial Narrow" w:ascii="Arial Narrow" w:hAnsi="Arial Narrow"/>
          <w:i/>
          <w:iCs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едва переставляя   ноги.     Хотелось опуститься в пожухлую траву и отдаться покою. Абсолютному. Всепоглощающему. Вечному.</w:t>
      </w:r>
    </w:p>
    <w:p>
      <w:pPr>
        <w:pStyle w:val="Normal"/>
        <w:spacing w:lineRule="auto" w:line="360"/>
        <w:ind w:firstLine="4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Приляг, отдохни, - колыбельной песней струился туман. - Ты и так прошел дальше всех. Ты сделал все, что мог!</w:t>
      </w:r>
    </w:p>
    <w:p>
      <w:pPr>
        <w:pStyle w:val="Normal"/>
        <w:spacing w:lineRule="auto" w:line="360"/>
        <w:ind w:firstLine="440"/>
        <w:rPr/>
      </w:pPr>
      <w:r>
        <w:rPr>
          <w:rFonts w:cs="Arial Narrow" w:ascii="Arial Narrow" w:hAnsi="Arial Narrow"/>
          <w:sz w:val="24"/>
          <w:szCs w:val="24"/>
        </w:rPr>
        <w:t>- Нет, не дождешься! - скрипел зубами Тор. - Я дойду. Слышишь, дойду!</w:t>
      </w:r>
    </w:p>
    <w:p>
      <w:pPr>
        <w:pStyle w:val="Normal"/>
        <w:spacing w:lineRule="auto" w:line="360"/>
        <w:ind w:hanging="0"/>
        <w:rPr/>
      </w:pPr>
      <w:r>
        <w:rPr>
          <w:rFonts w:cs="Arial Narrow" w:ascii="Arial Narrow" w:hAnsi="Arial Narrow"/>
          <w:sz w:val="24"/>
          <w:szCs w:val="24"/>
        </w:rPr>
        <w:t>Он вспомнил свой поединок с Мимфом. Противник был сильнее и опытней, все прочили ему победу. Но Тор выстоял. И когда казалось: сил больше нет, он вот так же бросил в лицо Мимфу: "не дождешься!", и тот дрогнул, засуетился и сник как-то враз, точно понял, что со</w:t>
        <w:softHyphen/>
        <w:t>перника не побороть.</w:t>
      </w:r>
    </w:p>
    <w:p>
      <w:pPr>
        <w:pStyle w:val="Normal"/>
        <w:spacing w:lineRule="auto" w:line="360"/>
        <w:ind w:firstLine="4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Не дождешься! - повторил Тор и вдруг почувствовал, что туман начал редеть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Ты победил, - зашелестело вслед, и в этом шелесте Тору почу</w:t>
        <w:softHyphen/>
        <w:t>дилась насмешка. - Но не пожалей о своей победе!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Впереди просветлело, он ускорил шаг, потом побежал, словно не валился с ног минуту назад, и тотчас замер на месте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Все, что угодно, был он готов увидеть на другой стороне Кольца, только не это: перед глазами простиралась знакомая дорога, по кото</w:t>
        <w:softHyphen/>
        <w:t>рой совсем недавно (час, день, месяц назад?) его провожала Нора. И она стоит на том самом месте, где он оторвал от своих плеч ее ру</w:t>
        <w:softHyphen/>
        <w:t>ки.</w:t>
      </w:r>
    </w:p>
    <w:p>
      <w:pPr>
        <w:pStyle w:val="Normal"/>
        <w:spacing w:lineRule="auto" w:line="360"/>
        <w:ind w:firstLine="440"/>
        <w:rPr/>
      </w:pPr>
      <w:r>
        <w:rPr>
          <w:rFonts w:cs="Arial Narrow" w:ascii="Arial Narrow" w:hAnsi="Arial Narrow"/>
          <w:sz w:val="24"/>
          <w:szCs w:val="24"/>
        </w:rPr>
        <w:t xml:space="preserve">- Это ты. </w:t>
      </w:r>
      <w:r>
        <w:rPr>
          <w:rFonts w:cs="Arial Narrow" w:ascii="Arial Narrow" w:hAnsi="Arial Narrow"/>
          <w:i/>
          <w:iCs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>. Любимая моя... - ступил он навстречу. Нора попятилась.</w:t>
      </w:r>
    </w:p>
    <w:p>
      <w:pPr>
        <w:pStyle w:val="Normal"/>
        <w:spacing w:lineRule="auto" w:line="360" w:before="180" w:after="0"/>
        <w:ind w:firstLine="4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Ты меня не узнала? Я же Тор, твой Тор!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- Нет, ты не Тор! - крикнула Нора. - Тор никогда не был трусом. А ты вернулся, сбежал!</w:t>
      </w:r>
    </w:p>
    <w:p>
      <w:pPr>
        <w:pStyle w:val="Normal"/>
        <w:spacing w:lineRule="auto" w:line="360" w:before="20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Я не возвращался. Все время шел вперед. Только вперед!</w:t>
      </w:r>
    </w:p>
    <w:p>
      <w:pPr>
        <w:pStyle w:val="Normal"/>
        <w:spacing w:lineRule="auto" w:line="360" w:before="20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Не подходи! Презираю тебя! Не-на-ви-жу!!!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- Я шел только вперед… - пробормотал Тор, глядя вслед убегавшей Норе.</w:t>
      </w:r>
    </w:p>
    <w:p>
      <w:pPr>
        <w:pStyle w:val="Normal"/>
        <w:spacing w:lineRule="auto" w:line="360" w:before="180" w:after="0"/>
        <w:ind w:left="40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тем повернулся и снова вошел в туман.</w:t>
      </w:r>
    </w:p>
    <w:p>
      <w:pPr>
        <w:pStyle w:val="Normal"/>
        <w:spacing w:lineRule="auto" w:line="360" w:before="600" w:after="0"/>
        <w:rPr/>
      </w:pPr>
      <w:r>
        <w:rPr>
          <w:rFonts w:cs="Arial Narrow" w:ascii="Arial Narrow" w:hAnsi="Arial Narrow"/>
          <w:sz w:val="24"/>
          <w:szCs w:val="24"/>
        </w:rPr>
        <w:t>- Свеча погасла, - всхлипнул Младший жрец. - Он умер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 xml:space="preserve">- Но как долго она горела и как ярко вспыхнула под конец! А это значит, что </w:t>
      </w:r>
      <w:r>
        <w:rPr>
          <w:rFonts w:cs="Arial Narrow" w:ascii="Arial Narrow" w:hAnsi="Arial Narrow"/>
          <w:iCs/>
          <w:sz w:val="24"/>
          <w:szCs w:val="24"/>
        </w:rPr>
        <w:t>мы</w:t>
      </w:r>
      <w:r>
        <w:rPr>
          <w:rFonts w:cs="Arial Narrow" w:ascii="Arial Narrow" w:hAnsi="Arial Narrow"/>
          <w:sz w:val="24"/>
          <w:szCs w:val="24"/>
        </w:rPr>
        <w:t xml:space="preserve"> близки к цели. Совсем близки.</w:t>
      </w:r>
    </w:p>
    <w:p>
      <w:pPr>
        <w:pStyle w:val="Normal"/>
        <w:spacing w:lineRule="auto" w:line="360" w:before="20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44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20"/>
      <w:pgMar w:left="1100" w:right="11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518"/>
      <w:ind w:firstLine="420"/>
      <w:jc w:val="both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13:05:00Z</dcterms:created>
  <dc:creator>Alexander Plonsky</dc:creator>
  <dc:description/>
  <dc:language>en-US</dc:language>
  <cp:lastModifiedBy>Alexander Plonsky</cp:lastModifiedBy>
  <dcterms:modified xsi:type="dcterms:W3CDTF">2002-06-30T13:51:00Z</dcterms:modified>
  <cp:revision>15</cp:revision>
  <dc:subject/>
  <dc:title/>
</cp:coreProperties>
</file>